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estaw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dzian  z zakresu ewidencji działalności gospodarczej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Przedsiębiorstwie Usługowym „EKO” Sp. z o.o., ul. Wiejska 17, 51-800 Wrocław </w:t>
      </w:r>
      <w:r>
        <w:rPr>
          <w:b/>
          <w:i/>
        </w:rPr>
        <w:t>bilans otwarcia na dzień 01.01.200Xr.</w:t>
      </w:r>
      <w:r>
        <w:rPr/>
        <w:t xml:space="preserve"> (w formie uproszczonej) przedstawiał się następująco:</w:t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6"/>
        <w:gridCol w:w="1296"/>
        <w:gridCol w:w="570"/>
        <w:gridCol w:w="2780"/>
        <w:gridCol w:w="13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Y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YW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A TRWAŁ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ci niematerialne i praw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trwał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A OBROTOW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hunek bieżąc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 050,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5 200,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 000,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6 3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WŁASN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udziałow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finansowy netto-zys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AN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y bankow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ania wobec dostawcó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 000,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 000,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 500,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 05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MA AKTYWÓ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2 5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MA PASYWÓ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2 500,0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Przedsiębiorstwo prowadzi ewidencję kosztów tylko w zespole 4</w:t>
      </w:r>
      <w:r>
        <w:rPr>
          <w:i/>
        </w:rPr>
        <w:t xml:space="preserve"> (tylko wg rodzaju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styczniu miały miejsce następujące operacje gospodarcz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agrodzenie brutto wg listy płac                     35 000,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rącenia dokonane w liście płac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kładki ubezpieczeń społecznych                6 500,0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kładka ubezpieczenia zdrowotnego           2 347,0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leżna zaliczka na podatek dochodowy    3 000,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to gotówkę z banku do kasy na wypłatę wynagrodzeń netto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łacono gotówką wynagrodzenia netto pracownikom (Jan Kowalski z powodu choroby nie pobrał wynagrodzenia w wysokości  800,00)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łacono z rachunku bankowego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kładki ubezpieczeń społecznych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kładkę ubezpieczenia zdrowotnego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tura od firmy X płatna w terminie późniejszym za remont pomieszczeń gospodarczych    2 000,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księgowanie w końcu roku kosztów według rodzaj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nagrodzeń   ............................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usług obcych............................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adania do wykonani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bilansu otwórz konta księg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upełnij brakujące kwoty w operacjach gospodarczych (w miejscu krope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sięguj operacje gospodarcze na kontach według podanego wykazu ko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j konta księgowe według poznanych zasad. Oznacz charakter salda każdego ko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jaśnij, co oznacza saldo kont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„</w:t>
      </w:r>
      <w:r>
        <w:rPr/>
        <w:t>Rozrachunki z tytułu wynagrodzeń”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„</w:t>
      </w:r>
      <w:r>
        <w:rPr/>
        <w:t>Rozrachunki z budżetami”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</w:rPr>
        <w:t>Czas pracy 45 minut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wodzenia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7:20:00Z</dcterms:created>
  <dc:creator>Teacher</dc:creator>
  <dc:description/>
  <dc:language>en-US</dc:language>
  <cp:lastModifiedBy>Teacher</cp:lastModifiedBy>
  <dcterms:modified xsi:type="dcterms:W3CDTF">2005-06-06T06:19:00Z</dcterms:modified>
  <cp:revision>7</cp:revision>
  <dc:subject/>
  <dc:title>W Przedsiębiorstwie Usługowym „EKO” Sp</dc:title>
</cp:coreProperties>
</file>